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KON TU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268"/>
        <w:gridCol w:w="1820"/>
        <w:gridCol w:w="1031"/>
        <w:gridCol w:w="7"/>
        <w:gridCol w:w="292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ĂK GLE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Đăk Gle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ong N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Po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T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ăk Ch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N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Bl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Boo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êng L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Choo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ô M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a Lu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Lâ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on Brỏ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ê Rê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iêm R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on N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Kroo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ú V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B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Wâ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G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Tú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ăk Sú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Lo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ăng Tác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Xâ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êng Bl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ục L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T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ăk Á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Vai Tr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Đăk Ô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Ma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ăng Khê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ông Nâ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ông Lố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Mô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X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rong M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Giấ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N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anh Tô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Nhoo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Nho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ăk 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G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Nớ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Roóc Mẹ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Roóc Nầ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Pét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Nớ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R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ăk Trấ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êng Pr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ăng Ra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Hoo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u R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ong Tố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ô P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Tú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Bố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u Chiêu B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ong Du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u Chiêu 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àng Đ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eo L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Mường Ho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Đăk Rế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u H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Xã Ú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Đăk B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Làng Mớ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ọc Linh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ung R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Dí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Dã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u Chiê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l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Long N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u Dố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u K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ân Ú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u R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ê Vâ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ân Rá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Lê Ngọ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Lê Toa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Kon Tu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Đăk N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Kon Tu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ốp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ốp Nghé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on Liê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Đu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ốp Dù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ông B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ăk Xâ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one R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NGỌC HỒ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ờ Y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à K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Ka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ơn Ph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òa Bì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Bì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Nô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ông Nhầy 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Quảng N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ả Nội 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Poó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ộc N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X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L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Gia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A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a Tu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Sút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Sút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Giá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Giá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ong Dô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ăk Blá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ăk Rơm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Dục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Dục Nhầy 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Dục Nhầy I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ông K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B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Loong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ang Lố 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ang Lố 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n Ng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U MƠ RÔ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H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ọc Le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u Mơ R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on Tu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y T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on L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ăk Pơ Tr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on P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N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Ch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ê V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Riếp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 Lăng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à Lăng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ong Tu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on S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ăk Rê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a H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ăk Riếp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ăk Rê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ô Bành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Mô Bành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Rơ Ô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Hia 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a Gi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on Hia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ọc Năng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ăng Lở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gọc Năng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Sa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ạch Lớn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ạch Nh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ăng Lớn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ăng Nhỏ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ăng Nhỏ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ăk Giá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on C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Tờ K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Tr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ê Xô Ngoà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ê Xô Tr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Hn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N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onHn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ăng R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ong H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ong Lá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Dơ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k Lâ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ộc B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ăng Rương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ăng Rương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ô Z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Kinh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ô Xia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ăk Prế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u B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ăk Kinh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k Yê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ong Láy 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ong Láy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a Tu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a Tu 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am 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a Tu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Long Láy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Xă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Viê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u Th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B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 Mơ Rô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Chum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ong Le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u Mơ R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ăn S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Ne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Xuô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L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Văn 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Văn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ong Tr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ĂK T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Đăk T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ối 1 (Kon Cheo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Rao Lớ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Cản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Ri Peng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Ri Peng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 Đà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Đào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on Đào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ên Bìn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ăk Cang (Đăk Kang Pe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Rơ Ng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Manh II (Đăk Mah II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Dé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P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K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Tră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Hring (Đăk Dri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Rô G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M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ăk R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ô X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ăk Hà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T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P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N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T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ô K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ăk Mơ H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Rao Nh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Le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ăng Rươ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ăk Xa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ê Hơ 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ê R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ê Pê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ăk S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KON RẪ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Đăk Rv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6 (Kon Cheo Leo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7 (Kon Va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Tơ Lu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on Lỗ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 (Kon Biêu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 (Kon Băp Ju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Kô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on Đó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 (Tu Ngó, Kon Bô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 (Kon RGỗh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(Kon Rlo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 (Ngọc Răng, Nhân Líu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 (Tu Krối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7 (Trăng Nó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8 (Kon Blo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9 (Tea Rea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10 (Tu Tơ Ba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P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on Túc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 (Kon Gol 1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 (Kon Gol 2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(Kon Gộp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Ruồ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0 (Kon Skôi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11 (Kon Tuh, Kon Bdeh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12 (Kon Sơ Lak, Kon Sơ Muôn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Tờ R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on Rơ Nu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 (Kon Rơ La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 (Kon Jri Pen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(Kon Hơ DRầm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5 (Kon KLơ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 (Kon Long Buk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7 (Kon Xơ Mluh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8 (Kon Dơ Xi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9 (Kon Dơ Nă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10 (Kon Tơ Neh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KON PLÔN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ắk Lo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P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on Vơng Kia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on Vơng Kia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on Leang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on Leang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on Bray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on Xủ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on Chố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ắk Nê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ắk Tiê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ắk Pú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ô Thá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ô Lu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ắk L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ắk Lú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u Ngủ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u Ré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u Thô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ắk Ri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ọk 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ắk D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ắk Lâ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k KL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ắk 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ắk Tă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i 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ắk T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Rô Xia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Rô Xia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ế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PL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ắk Liê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i Ch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k X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on Pli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on Piê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ăng Bú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ong Rũ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ang Lo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ắk Ple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k Niê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ắk P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ắk Y Pa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u Nô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ô Chá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Đắk Chu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Đắk La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ắk Dắ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ăng Càn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D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ăng Cà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Măng M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on Ku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on Chê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on N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on Tu Răng (Tu Rằng 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Te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ăng Krí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iek Chè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iek Lò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iek Lò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iek Te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iek Ta Co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iek Nót 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iek Cu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íp Pli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Điek Tà Â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iek Pé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ăng Nác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ờ 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i KLâng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i Pờ Ê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i Pờ Ê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ĂK H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Đăk H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3 (Kon Trăng Long Loi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Hri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 (Đăk Rẽ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 (Kon Đao Yôp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 (Tu Ria Yôp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7 (Tu Ria Pê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9 (Kon Proh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3 (Đăk Kang Yôp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L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5 (Kon Trăng Kơ L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9 (Đăk Tiêng Klah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0 (Đăk Chót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M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G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Đăk Mút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U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 (Kon Tu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 (Kon Hr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 (Wang Tó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A (Kon RMia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b (Kon Mơ Nhô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7A (Kon Rngâ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Wa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on Chon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 (Kon JơRi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 (Kon Gu 2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8 (Kon BRô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9 (Đăk KĐem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Px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on Teo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2 (Đăk Lấp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 (Đăk Rơ Wa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(Kon T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 (Ling L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 (Kon Kôm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7 (Kon Kơ La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8 (Kon Pao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9 (Long Đuân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10 (Đăk KRong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11 (Đăk Kơ Ne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12(Đăk Xế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13 (Kon Pao Kram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Ré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Hơ Drế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on BơBă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on Rô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on Brai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ắk Phí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A THẦ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Sa Thầ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Đừ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Le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ơ Moo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ơ Be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ơ T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ăk Y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ơ To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Wớ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S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ô Ra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R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Grậ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T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Kên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Xộ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Kđ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L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ờ Kơ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úc Lo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a Xiê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Rờ Kơ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r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ăk Đê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Bìn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N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Sơ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ình Gi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úc 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à Bầ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ung Le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ình Loo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a L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Tu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Chờ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Chứ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a Tă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Lú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Loo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Trấ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a Xiê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Lu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Rắ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Tr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ÀNH PHỐ KON TU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oàn Kế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ăk K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h Qua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lei Trum Đăk Choă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ư Hre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on HRa Kơt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on Hra Kla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ăk Bl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on Rơ La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on Jơ Drẻ PLơ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on Ri Xú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on DRe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Kon Jơ Rẻ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on Gu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Kon Kơ Pă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Kon H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o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Lei Kroong Kt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roong Klã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Ba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ơ Nă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ăng La Kla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ak Rơ Đ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Rơ W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on Kt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on Jơ R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on Tum Kpơng Kla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on Tum Kơ Nâm Htô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pacing w:val="12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2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5"/>
      <w:lang w:bidi="ar-SA"/>
    </w:rPr>
  </w:style>
  <w:style w:type="character" w:styleId="Bodytext">
    <w:name w:val="Body text_"/>
    <w:basedOn w:val="DefaultParagraphFont"/>
    <w:qFormat/>
    <w:rPr>
      <w:i/>
      <w:iCs/>
      <w:spacing w:val="5"/>
      <w:lang w:bidi="ar-SA"/>
    </w:rPr>
  </w:style>
  <w:style w:type="character" w:styleId="Bodytext3">
    <w:name w:val="Body text (3)_"/>
    <w:basedOn w:val="DefaultParagraphFont"/>
    <w:qFormat/>
    <w:rPr>
      <w:b/>
      <w:bCs/>
      <w:spacing w:val="12"/>
      <w:sz w:val="21"/>
      <w:szCs w:val="21"/>
      <w:lang w:bidi="ar-SA"/>
    </w:rPr>
  </w:style>
  <w:style w:type="character" w:styleId="Bodytext4">
    <w:name w:val="Body text (4)_"/>
    <w:basedOn w:val="DefaultParagraphFont"/>
    <w:qFormat/>
    <w:rPr>
      <w:rFonts w:ascii="MS Gothic;ＭＳ ゴシック" w:hAnsi="MS Gothic;ＭＳ ゴシック" w:eastAsia="MS Gothic;ＭＳ ゴシック"/>
      <w:i/>
      <w:iCs/>
      <w:sz w:val="52"/>
      <w:szCs w:val="5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2" w:before="120" w:after="0"/>
      <w:ind w:hanging="520"/>
    </w:pPr>
    <w:rPr>
      <w:i/>
      <w:iCs/>
      <w:spacing w:val="5"/>
      <w:sz w:val="20"/>
      <w:szCs w:val="20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6" w:before="120" w:after="360"/>
      <w:jc w:val="right"/>
    </w:pPr>
    <w:rPr>
      <w:i/>
      <w:iCs/>
      <w:spacing w:val="5"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pacing w:val="12"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MS Gothic;ＭＳ ゴシック" w:hAnsi="MS Gothic;ＭＳ ゴシック" w:eastAsia="MS Gothic;ＭＳ ゴシック"/>
      <w:i/>
      <w:iCs/>
      <w:sz w:val="52"/>
      <w:szCs w:val="5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8:00Z</dcterms:created>
  <dc:creator>Admin</dc:creator>
  <dc:description/>
  <cp:keywords/>
  <dc:language>en-US</dc:language>
  <cp:lastModifiedBy>Smart</cp:lastModifiedBy>
  <dcterms:modified xsi:type="dcterms:W3CDTF">2014-03-05T03:06:00Z</dcterms:modified>
  <cp:revision>3</cp:revision>
  <dc:subject/>
  <dc:title>TỈNH KON TUM</dc:title>
</cp:coreProperties>
</file>